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іської ради від 05.12.2018 р. № 1704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«Про місцевий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19 </w:t>
      </w:r>
      <w:r>
        <w:rPr>
          <w:b/>
          <w:bCs/>
          <w:sz w:val="28"/>
          <w:szCs w:val="28"/>
        </w:rPr>
        <w:t>рік»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, п.23 ст.26, п.9 ч.4 ст.42, ст.63 та ст.64 Закону України "Про місцеве самоврядування в Україні",  міська  рада –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 Внести зміни в рішення сесії міської ради від 05.12.2018 р. №1704 «Про міський бюджет міста Городка Львівської області на 2019 рік», а саме в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 xml:space="preserve">місцевого бюджету на 2019 рік </w:t>
      </w:r>
      <w:r>
        <w:rPr>
          <w:sz w:val="28"/>
          <w:szCs w:val="28"/>
        </w:rPr>
        <w:t>з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19 рік згідно з додатком № 3 до цього рішення.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спеціальним фондом місцевого бюджету в сумі            150 000,00 гривень згідно з додатком 2 до цього рішення;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загальним фондом місцевого бюджету у сумі 150 000,00  гривень згідно з додатком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зміни в </w:t>
      </w:r>
      <w:r>
        <w:rPr>
          <w:b/>
          <w:sz w:val="28"/>
          <w:szCs w:val="28"/>
        </w:rPr>
        <w:t xml:space="preserve"> міжбюджетні трансферти </w:t>
      </w:r>
      <w:r>
        <w:rPr>
          <w:sz w:val="28"/>
          <w:szCs w:val="28"/>
        </w:rPr>
        <w:t>на 2019 рік згідно з додатком № 4 до цього рішення.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 у 2019 році </w:t>
      </w:r>
      <w:r>
        <w:rPr>
          <w:sz w:val="28"/>
          <w:szCs w:val="28"/>
        </w:rPr>
        <w:t>згідно з додатком 5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19 році згідно з додатком 6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5. Зміни до додатків визначених в цьому рішенні № 1-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місцевий бюджет м.Городка Львівської області на 2019 рік» від 05.12.2018 р. № 1704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5:00Z</dcterms:created>
  <dc:creator>User 2017</dc:creator>
  <dc:description/>
  <cp:keywords/>
  <dc:language>en-US</dc:language>
  <cp:lastModifiedBy>User 2017</cp:lastModifiedBy>
  <cp:lastPrinted>2019-08-12T09:08:00Z</cp:lastPrinted>
  <dcterms:modified xsi:type="dcterms:W3CDTF">2019-08-12T08:08:00Z</dcterms:modified>
  <cp:revision>58</cp:revision>
  <dc:subject/>
  <dc:title> </dc:title>
</cp:coreProperties>
</file>